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ección Preprimaria   2010-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kinder Spanish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 w:eastAsia="es-CO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Escuchar y hablar para intercambiar pensamientos y sentimientos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ES_tradnl" w:eastAsia="es-CO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 w:eastAsia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ES_tradnl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Sigue instrucciones y cumplen con rutinas en el aula, usando pistas contextuales.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omprenden preguntas sencillas y responden con acciones o palabras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ormula preguntas para aprender de los demá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Utiliza la palabra hablada para conectarse con los demá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emuestra comprensión frente a la lectura de libros y conversaciones grupales, mediante gestos, expresiones y palabras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Century Gothic" w:hAnsi="Century Gothic"/>
                <w:i/>
                <w:sz w:val="20"/>
                <w:szCs w:val="20"/>
              </w:rPr>
              <w:t>Hace predicciones coherentes y con ideas completas cuando escucha textos leídos en voz alta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articipan en poemas, rimas, canciones y frases repetidas de libros que comparten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Utilizan su lengua materna para expresar necesidades y explicar ideas</w:t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Reconocer que el lenguaje visual del entorno tiene significado y permite la creación de textos visuales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esta atención  a la información visual y demuestra comprensión mediante los juegos, gestos y las expresiones faciales.</w:t>
            </w:r>
          </w:p>
          <w:p>
            <w:pPr>
              <w:pStyle w:val="Normal"/>
              <w:jc w:val="both"/>
              <w:rPr>
                <w:rFonts w:ascii="Century Gothic" w:hAnsi="Century Gothic" w:cs="MyriadPro-Regular"/>
                <w:color w:val="FF0000"/>
                <w:sz w:val="20"/>
                <w:szCs w:val="20"/>
                <w:lang w:eastAsia="en-US"/>
              </w:rPr>
            </w:pPr>
            <w:r>
              <w:rPr>
                <w:rFonts w:cs="MyriadPro-Regular" w:ascii="Century Gothic" w:hAnsi="Century Gothic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tablece conexiones personales con imágenes en acción y hace creaciones a partir de estas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Century Gothic" w:ascii="Century Gothic" w:hAnsi="Century Gothic"/>
                <w:b/>
                <w:strike/>
                <w:color w:val="FF0000"/>
                <w:sz w:val="20"/>
                <w:szCs w:val="20"/>
                <w:highlight w:val="yellow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trike/>
                <w:color w:val="FF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econoce letreros, etiquetas y logotipos conocidos y hace creaciones a partir de estos.</w:t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92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Interpretar los textos escritos</w:t>
            </w:r>
            <w:r>
              <w:rPr>
                <w:rFonts w:cs="Arial" w:ascii="Century Gothic" w:hAnsi="Century Gothic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Toma parte en la lectura compartida participando en rimas y estribillos a medida que se familiariza con ellos.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_tradnl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cucha con atención y responde a cuentos leídos en voz alta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ace predicciones al comienzo, durante y al final de un texto.</w:t>
            </w:r>
          </w:p>
        </w:tc>
      </w:tr>
      <w:tr>
        <w:trPr>
          <w:trHeight w:val="85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13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s-ES_tradnl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Escribir con intención comunicativa evidenciando el uso de convenciones textuales.</w:t>
            </w:r>
          </w:p>
          <w:p>
            <w:pPr>
              <w:pStyle w:val="Sinespaciado2"/>
              <w:rPr>
                <w:rFonts w:ascii="Century Gothic" w:hAnsi="Century Gothic" w:cs="Century Gothic"/>
                <w:b/>
                <w:b/>
                <w:bCs/>
                <w:iCs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  <w:lang w:val="es-CO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Escribe autónomamente un texto con intención comunicativ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Escribe un texto usando garabateo separado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cribe autónomamente un texto con intención comunicativa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cribe autónomamente un texto compuesto por pseudoletras.</w: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cribe autónomamente un texto con intención comunicativ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scribe autónomamente un texto compuesto en su totalidad por letras convencionales.</w:t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1:38:00Z</dcterms:created>
  <dc:creator>Juan Manuel Jaramillo</dc:creator>
  <dc:description/>
  <cp:keywords/>
  <dc:language>en-US</dc:language>
  <cp:lastModifiedBy>WinuE</cp:lastModifiedBy>
  <cp:lastPrinted>2008-10-03T08:45:00Z</cp:lastPrinted>
  <dcterms:modified xsi:type="dcterms:W3CDTF">2010-09-22T01:36:00Z</dcterms:modified>
  <cp:revision>6</cp:revision>
  <dc:subject/>
  <dc:title>LOGROS DE MATEMÁTICAS</dc:title>
</cp:coreProperties>
</file>